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REMONT DACHU W OBIEKCIE AKADEMII IM. JANA DŁUGOSZA W CZĘSTOCHOWIE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ZLOKALIZOWANYM PRZY UL. WASZYNGOTNA 4/8 - BUDYNEK C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7-03T10:09:00Z</dcterms:modified>
  <cp:revision>12</cp:revision>
  <dc:subject/>
  <dc:title/>
</cp:coreProperties>
</file>